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84-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МУЗ  КБСП 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Гусова К.Г.,  действующее 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Подрядчик, действующий на основании__________,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84-07, от 19. 09. 2007г.г.(Протокол ___________, от _____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строительные   работы  глазного отделения  КБСП, 3-4этажа  г. Владикавказа. Работы должны быть выполнены в строгом соответствии с проектно-сметной документацией, СНиПами и ТУ, с соблюдением мер техники безопасности и охраны труда. Материалы и оборудование, при выполнении указанных работ, должны 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______, от _______-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Заказчик, по согласованию с подрядчиком, в ходе исполнения контракта, вправе изменить не более чем на 10 процентов предусмотренный Контрактом объем работ,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выполнении дополнительного объема таких работ, Заказчик, по согласованию с Подрядчиком, вправе изменить первоначальную цену контракта пропорционально объему таких работ, но не более чем на 10% , а при внесении соответствующих изменений в контракт в связи с сокращением потребности в выполнении таких работ, Заказчик обязан изменить цену контракта указанным образо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 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2. Адреса, реквизиты и подписи сторон.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Заказчик_______</w:t>
        <w:tab/>
        <w:tab/>
        <w:tab/>
        <w:tab/>
        <w:tab/>
        <w:tab/>
        <w:tab/>
        <w:t>Подрядчик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14:00Z</dcterms:created>
  <dc:creator>Торги</dc:creator>
  <dc:description/>
  <dc:language>en-US</dc:language>
  <cp:lastModifiedBy>123</cp:lastModifiedBy>
  <cp:lastPrinted>2007-09-18T17:07:00Z</cp:lastPrinted>
  <dcterms:modified xsi:type="dcterms:W3CDTF">2007-09-18T13:20:00Z</dcterms:modified>
  <cp:revision>17</cp:revision>
  <dc:subject/>
  <dc:title>Контракт № 45-06</dc:title>
</cp:coreProperties>
</file>